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79-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PROGRAMA 2021 DE REHABILITACION DE PAVIMENTACION, ALUMBRADO PÚBLICO, GUARNICIONES, BANQUETAS EN DIVERSAS VIALIDADES ETAPA 1 EN LOS MUNICIPIOS DE BURGOS, CRUILLAS, MÉNDEZ, SAN CARLOS Y SAN NICOLÁS,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9 de Diciembre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79-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9 de Diciembre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01 de Enero de 20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5 de Diciembre de 2021, a las 12: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5 de Diciembre de 2021,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0:00 hrs., del día 07 de Ener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79-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5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9 de Diciembre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01 de Enero de 2022</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21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31 de Enero de 2022 </w:t>
      </w:r>
      <w:r>
        <w:rPr>
          <w:rFonts w:cs="DIN Pro Regular" w:ascii="DIN Pro Regular" w:hAnsi="DIN Pro Regular"/>
          <w:bCs/>
        </w:rPr>
        <w:t xml:space="preserve">y hasta el </w:t>
      </w:r>
      <w:r>
        <w:rPr>
          <w:rFonts w:cs="DIN Pro Regular" w:ascii="DIN Pro Regular" w:hAnsi="DIN Pro Regular"/>
          <w:b/>
          <w:lang w:val="en-US" w:eastAsia="en-US"/>
        </w:rPr>
        <w:t>28 de Agosto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5 de Diciembre de 2021, a las 12:00 hrs., en las oficinas de la Subsecretaría de Vías Terrestres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5 de Diciembre de 2021,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0:00 hrs., del día 07 de Ener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1 de Ener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8 de Ener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79-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2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12-07T19:38:00Z</dcterms:modified>
  <cp:revision>1</cp:revision>
  <dc:subject/>
  <dc:title>Ethan Frome</dc:title>
</cp:coreProperties>
</file>